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b/>
        </w:rPr>
        <w:t>«</w:t>
      </w:r>
      <w:r>
        <w:rPr>
          <w:b/>
          <w:szCs w:val="28"/>
        </w:rPr>
        <w:t>О внесении изменения в Закон Ульяновской области «</w:t>
      </w:r>
      <w:r>
        <w:rPr>
          <w:b/>
        </w:rPr>
        <w:t>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области на 2019 год, утверждённая Законом Ульяновской области </w:t>
        <w:br/>
        <w:t>от 21.12.2018 № 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Закона Ульяновской области от 06.05.2002 </w:t>
        <w:br/>
        <w:t>№ 020-ЗО Программа управления включает недвижимое имущество, а также ценные бумаги, которые предполагается приобрести в государственную собственность Ульяновской области, за исключением недвижимого имущества, безвозмездно передаваемого из собственности государственных корпораций в государственную собственность Ульяновской области, автомобильных дорог и жилых помещений для формирования специализированного государственного жилищного фонда Ульяновской обла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ом Закона Ульяновской области предусмотрено внесение изменений в части  планирования безвозмездного принятия в государственную собственность Ульяновской области 2 730 273 именных обыкновенных бездокументарных акций Акционерного общества «Портовая особая экономическая зона «Ульяновск» номинальной стоимостью 1000,00 рублей каждая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я заместителя Председателя Правительства Российской Федерации Д.Н.Козака от 27.04.2016 № ДК-П13-99пр, на основании статьи 7 Федерального закона от 22.07.2005 № 116-ФЗ «Об особых экономических зонах в Российской Федерации»  в целях развития особых экономических зон в Ульяновской области, принято решение о необходимости заключения соглашения о передаче полномочий по управлению особыми экономическими зонами в субъекты Российской Федерации, с учетом согласия Губернатора Ульяновской обла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о исполнение пункта 41 плана мероприятий («дорожной карты») по безвозмездной передаче имущества акционерного общества «Особые экономические зоны», 100 процентов акций которого принадлежит Российской Федерации, в собственность Российской Федерации и собственность субъектов Российской Федерации (далее - план мероприятий), утверждённого постановлением Правительства Российской Федерации от 04.10.2017 № 2155-р, в соответствии с которым запланирована безвозмездная передача принадлежащего акционерному обществу «Особые экономические зоны» пакета акций акционерного общества «Портовая особая экономическая зона «Ульяновск» в собственность Ульяновской области путём заключения договора безвозмездной передаче пакета акций в 1 квартале 2019 год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Разработчиком законопроекта является начальник отдела управления государственной собственности и экономического анализа Агентства государственного имущества и земельных отношений Ульяновской области Ничипорова Л.М.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4"/>
        </w:rPr>
      </w:pPr>
      <w:r>
        <w:rPr>
          <w:color w:val="000000"/>
          <w:sz w:val="27"/>
          <w:szCs w:val="24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978"/>
      </w:tblGrid>
      <w:tr>
        <w:trPr/>
        <w:tc>
          <w:tcPr>
            <w:tcW w:w="676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полняющий обязанности руководителя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гентства государственного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имущества Ульяновской области</w:t>
            </w:r>
          </w:p>
        </w:tc>
        <w:tc>
          <w:tcPr>
            <w:tcW w:w="297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</w:t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5:00Z</dcterms:created>
  <dc:creator>ДИО</dc:creator>
  <dc:description/>
  <cp:keywords/>
  <dc:language>en-US</dc:language>
  <cp:lastModifiedBy>user</cp:lastModifiedBy>
  <cp:lastPrinted>2019-02-26T16:51:00Z</cp:lastPrinted>
  <dcterms:modified xsi:type="dcterms:W3CDTF">2019-02-26T12:51:00Z</dcterms:modified>
  <cp:revision>54</cp:revision>
  <dc:subject/>
  <dc:title>Пояснительная записка </dc:title>
</cp:coreProperties>
</file>